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предмету «Изобразительное искусство. 6 класс»</w:t>
      </w:r>
    </w:p>
    <w:p>
      <w:pPr>
        <w:pStyle w:val="Style16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521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лементы содерж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 (34 часа)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sz w:val="24"/>
                <w:szCs w:val="24"/>
              </w:rPr>
              <w:t>Пространство архитектуры (11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</w:t>
              <w:softHyphen/>
              <w:t>век - пред</w:t>
              <w:softHyphen/>
              <w:t>мет - сре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характера взаи</w:t>
              <w:softHyphen/>
              <w:t>мосвязи природы, человека, предметной среды; оценка влияния природы на искусст</w:t>
              <w:softHyphen/>
              <w:t>во, на становление мировоз</w:t>
              <w:softHyphen/>
              <w:t>зрения, восприятие, творчест</w:t>
              <w:softHyphen/>
              <w:t>во. Раскрытие влияния разных видов искусства на развитие способностей человека. Навы</w:t>
              <w:softHyphen/>
              <w:t>ки работы над архитектурным проектом (внешний вид, ин</w:t>
              <w:softHyphen/>
              <w:t>терьеры, декор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</w:t>
              <w:softHyphen/>
              <w:t>сти. Создание архитектурного проекта «Подарок моему городу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</w:t>
              <w:softHyphen/>
              <w:t>зиция в архи</w:t>
              <w:softHyphen/>
              <w:t>текту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разцами за</w:t>
              <w:softHyphen/>
              <w:t>мковой и дворцовой архитек</w:t>
              <w:softHyphen/>
              <w:t>туры, разнообразие архитек</w:t>
              <w:softHyphen/>
              <w:t>турного декора. Знакомство с русскими архитекторами и созданными ими зданиями, дворцами. Изображение архи</w:t>
              <w:softHyphen/>
              <w:t>тектуры в композициях живо</w:t>
              <w:softHyphen/>
              <w:t>писцев и графиков. Развитие умения гармонизировать ландшафт и архитектуру, ис</w:t>
              <w:softHyphen/>
              <w:t>пользовать знания линейной и воздушной перспектив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эскиза дворцового ансамбля по опи</w:t>
              <w:softHyphen/>
              <w:t>санию из литера</w:t>
              <w:softHyphen/>
              <w:t>турного произведе</w:t>
              <w:softHyphen/>
              <w:t>ния (сказки Х.К. Андерсен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</w:t>
              <w:softHyphen/>
              <w:t>строи</w:t>
              <w:softHyphen/>
              <w:t>тель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ого и композиционного мышле</w:t>
              <w:softHyphen/>
              <w:t>ния. Знакомство с основными задачами градостроительства. Обсуждение вопроса о соот</w:t>
              <w:softHyphen/>
              <w:t>ношении прошлого и совре</w:t>
              <w:softHyphen/>
              <w:t>менности в архитектурном облике города. Освоение эмоционально-образного языка зодчества. Совершен</w:t>
              <w:softHyphen/>
              <w:t>ствование навыков работы графическими материалами, отработка приёмов выполне</w:t>
              <w:softHyphen/>
              <w:t>ния зарисов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архитектурной зарисовки «Си</w:t>
              <w:softHyphen/>
              <w:t>луэты старого города». Вариант для коллективного проекта: создание небольших пре</w:t>
              <w:softHyphen/>
              <w:t>зентаций о городах мира по материа</w:t>
              <w:softHyphen/>
              <w:t>лам исследований. Создание коллек</w:t>
              <w:softHyphen/>
              <w:t>тивного альбома, иллюстрирован - ного зарисовками и фотографиями, выполненными обучающими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рода и биоар</w:t>
              <w:softHyphen/>
              <w:t>хитек</w:t>
              <w:softHyphen/>
              <w:t>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тенден</w:t>
              <w:softHyphen/>
              <w:t>циями в архитектуре, умение создавать проект здания с ис</w:t>
              <w:softHyphen/>
              <w:t>пользованием элементов при</w:t>
              <w:softHyphen/>
              <w:t>родных фор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 (эскиз) и в объёме. Выпол</w:t>
              <w:softHyphen/>
              <w:t>нение задания по алгоритму: модель современного здания на основе структуры и фор</w:t>
              <w:softHyphen/>
              <w:t>мы природного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</w:t>
              <w:softHyphen/>
              <w:t>шафт</w:t>
              <w:softHyphen/>
              <w:t>ный дизай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ых задач садово-парковой архитекту</w:t>
              <w:softHyphen/>
              <w:t>ры и ландшафтного дизайна. Оценка значения садово- паркового искусства в совре</w:t>
              <w:softHyphen/>
              <w:t>менном градостроительстве. Знакомство с историей садо- во-паркового искусства Евро</w:t>
              <w:softHyphen/>
              <w:t>пы и Рос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ёме и пространстве. Создание макета современного ре</w:t>
              <w:softHyphen/>
              <w:t>шения парковой зоны возле шк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о-парковый</w:t>
            </w:r>
          </w:p>
          <w:p>
            <w:pPr>
              <w:pStyle w:val="Normal"/>
              <w:rPr/>
            </w:pPr>
            <w:r>
              <w:rPr/>
              <w:t>ан</w:t>
              <w:softHyphen/>
              <w:t>самб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азвиваю</w:t>
              <w:softHyphen/>
              <w:t>щего кон</w:t>
              <w:softHyphen/>
              <w:t>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возникновения дворцовых ансамблей, принципами и особенностями планировки Версальского дворцово-пар- кового ансамбля, выявление на их основе законов плани</w:t>
              <w:softHyphen/>
              <w:t>ровки регулярного (француз</w:t>
              <w:softHyphen/>
              <w:t>ского) парка. Знакомство с пейзажным (английским) пар</w:t>
              <w:softHyphen/>
              <w:t>ком. Важнейшие российские дворцово-парковые ансамбли XVIII—XIX в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</w:t>
              <w:softHyphen/>
              <w:t>ти или в объёме. Создание эскиза клумбы или этюда скульптуры для пар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  <w:softHyphen/>
              <w:t>пектива в от</w:t>
              <w:softHyphen/>
              <w:t>крытом про</w:t>
              <w:softHyphen/>
              <w:t>стран</w:t>
              <w:softHyphen/>
              <w:t>ст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построения перспективы и способов пе</w:t>
              <w:softHyphen/>
              <w:t>редачи объёма на плоскости, совершенствование знаний о законах перспективы и на</w:t>
              <w:softHyphen/>
              <w:t>выков использования линей</w:t>
              <w:softHyphen/>
              <w:t>ной и воздушной перспекти</w:t>
              <w:softHyphen/>
              <w:t>вы. Особенности изображения окружности в перспектив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</w:t>
              <w:softHyphen/>
              <w:t>скости. Создание рисунка, переда</w:t>
              <w:softHyphen/>
              <w:t>ющего линейную перспективу (сель</w:t>
              <w:softHyphen/>
              <w:t>ский или город</w:t>
              <w:softHyphen/>
              <w:t>ской пейзаж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  <w:softHyphen/>
              <w:t>пектива в закры</w:t>
              <w:softHyphen/>
              <w:t>том про</w:t>
              <w:softHyphen/>
              <w:t>странс</w:t>
              <w:softHyphen/>
              <w:t>т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 обучающихся умения изображать закрытое пространство, используя зна</w:t>
              <w:softHyphen/>
              <w:t>ния о линии горизонта, точке схода и линейной перспекти</w:t>
              <w:softHyphen/>
              <w:t>ве. Развитие умения использо</w:t>
              <w:softHyphen/>
              <w:t>вать в своих работах угловую и фронтальную перспективу, распределять мебель в интерь</w:t>
              <w:softHyphen/>
              <w:t>ере, находить в нём место че</w:t>
              <w:softHyphen/>
              <w:t>ловеку, использовать принцип загораживания. Использовать в композиции планы как эле</w:t>
              <w:softHyphen/>
              <w:t>менты передачи простран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</w:t>
              <w:softHyphen/>
              <w:t>сти. Создание ри</w:t>
              <w:softHyphen/>
              <w:t>сунка интерьера во фронтальной пер</w:t>
              <w:softHyphen/>
              <w:t>спективе (по выбо</w:t>
              <w:softHyphen/>
              <w:t>ру: своей комнаты, класса, детского кафе, комнаты героя литератур</w:t>
              <w:softHyphen/>
              <w:t>ного произведения и др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10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м</w:t>
            </w:r>
          </w:p>
          <w:p>
            <w:pPr>
              <w:pStyle w:val="Normal"/>
              <w:rPr/>
            </w:pPr>
            <w:r>
              <w:rPr/>
              <w:t>интерье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рьера — реше</w:t>
              <w:softHyphen/>
              <w:t>ние его цветового наполне</w:t>
              <w:softHyphen/>
              <w:t>ния, выбор основных цветов пола, стен, мебели. Умение работать по алгоритму, при</w:t>
              <w:softHyphen/>
              <w:t>ведённому в учебнике, для выполнения зад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</w:t>
              <w:softHyphen/>
              <w:t>скости. Создание эскиза интерьера определённого назначения (теат</w:t>
              <w:softHyphen/>
              <w:t>ральная гримёр</w:t>
              <w:softHyphen/>
              <w:t>ная, авиадиспет- черский пункт и т.п.)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</w:t>
              <w:softHyphen/>
              <w:t>ведения искус</w:t>
              <w:softHyphen/>
              <w:t>ства в ин</w:t>
              <w:softHyphen/>
              <w:t>терье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амостоятель</w:t>
              <w:softHyphen/>
              <w:t>ной жизнью произведения искусства в пространстве интерьера. Изучение приёмов развески произведений искус</w:t>
              <w:softHyphen/>
              <w:t>ства в интерьере, определение общего колорита комнаты и места, которое займёт в ин</w:t>
              <w:softHyphen/>
              <w:t>терьере произведение искус</w:t>
              <w:softHyphen/>
              <w:t>ства. Подбор произведений искусства в разные по назна</w:t>
              <w:softHyphen/>
              <w:t>чению комна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</w:t>
              <w:softHyphen/>
              <w:t>скости. Создание цветовой палитры для детской ком</w:t>
              <w:softHyphen/>
              <w:t>наты или комнаты литературного пер</w:t>
              <w:softHyphen/>
              <w:t>сонаж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</w:t>
              <w:softHyphen/>
              <w:t>мен</w:t>
              <w:softHyphen/>
              <w:t>тальная</w:t>
            </w:r>
          </w:p>
          <w:p>
            <w:pPr>
              <w:pStyle w:val="Normal"/>
              <w:rPr/>
            </w:pPr>
            <w:r>
              <w:rPr/>
              <w:t>жи</w:t>
              <w:softHyphen/>
              <w:t>вопис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«станковая» и «монументаль</w:t>
              <w:softHyphen/>
              <w:t>ная» живопись. Характери</w:t>
              <w:softHyphen/>
              <w:t>стика видов монументальной росписи. Знакомство с рос</w:t>
              <w:softHyphen/>
              <w:t>сийской монументальной жи</w:t>
              <w:softHyphen/>
              <w:t>вописью XIX—XX вв. Работа в нестандартном формате — полос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</w:t>
              <w:softHyphen/>
              <w:t>скости в активном формате. Создание эскиза мозаичного панно в технике аппликации из мелких кусочков бума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11.21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sz w:val="24"/>
                <w:szCs w:val="24"/>
              </w:rPr>
              <w:t>Пространство в скульптуре, живописи, графике (7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5" w:leader="none"/>
              </w:tabs>
              <w:rPr/>
            </w:pPr>
            <w:r>
              <w:rPr/>
              <w:t>Скульп</w:t>
              <w:softHyphen/>
              <w:t>тура Древней</w:t>
            </w:r>
          </w:p>
          <w:p>
            <w:pPr>
              <w:pStyle w:val="Normal"/>
              <w:rPr/>
            </w:pPr>
            <w:r>
              <w:rPr/>
              <w:t>Гре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цессом эво</w:t>
              <w:softHyphen/>
              <w:t>люции скульптуры в Древней Греции, определение харак</w:t>
              <w:softHyphen/>
              <w:t>терных черт древнегреческой скульптуры. Работа в рельефе как одном из видов скульптур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ёме и пространстве. Создание рельефа многофигурной композиции из пластилина или глины на тему спортивных сорев</w:t>
              <w:softHyphen/>
              <w:t>н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</w:t>
              <w:softHyphen/>
              <w:t>тура Древне</w:t>
              <w:softHyphen/>
              <w:t>го Ри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ёмов работы в объёме (круглая скульптура), знакомство с древнеримской скульптурой, определение её отличия и сходства с древне</w:t>
              <w:softHyphen/>
              <w:t>греческо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ёме и пространстве. Создание бюста римского импера</w:t>
              <w:softHyphen/>
              <w:t>тора из пластилина способом удаления лишн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</w:t>
              <w:softHyphen/>
              <w:t>жение про</w:t>
              <w:softHyphen/>
              <w:t>стран</w:t>
              <w:softHyphen/>
              <w:t>ства в натюр</w:t>
              <w:softHyphen/>
              <w:t>морт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илами построения пространства в композиции натюрмор</w:t>
              <w:softHyphen/>
              <w:t>та. Формирование навыков выбора цветового решения натюрморта, передачи харак</w:t>
              <w:softHyphen/>
              <w:t>тера освещённости и фактуры предметов как условие усиле</w:t>
              <w:softHyphen/>
              <w:t>ния образности творческой рабо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</w:t>
              <w:softHyphen/>
              <w:t>сти. Составление своего натюрмор</w:t>
              <w:softHyphen/>
              <w:t>та из предметов, предложенных учителем, создание эскизов натюр</w:t>
              <w:softHyphen/>
              <w:t>мо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карт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ительности к цветам и оттенкам, продол</w:t>
              <w:softHyphen/>
              <w:t>жение знакомства с ролью цвета в изобразительном ис</w:t>
              <w:softHyphen/>
              <w:t>кусстве, знакомство с основ</w:t>
              <w:softHyphen/>
              <w:t>ными характеристиками жи</w:t>
              <w:softHyphen/>
              <w:t>вописной палитры художника на основе диаграмм цвета Ньюто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</w:t>
              <w:softHyphen/>
              <w:t>скости. Создание цветовых палитр и растяжек по за</w:t>
              <w:softHyphen/>
              <w:t>данной темати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</w:t>
              <w:softHyphen/>
              <w:t>тельные</w:t>
            </w:r>
          </w:p>
          <w:p>
            <w:pPr>
              <w:pStyle w:val="Normal"/>
              <w:rPr/>
            </w:pPr>
            <w:r>
              <w:rPr/>
              <w:t>сред</w:t>
              <w:softHyphen/>
              <w:t>ства живо</w:t>
              <w:softHyphen/>
              <w:t>пи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ыразительны</w:t>
              <w:softHyphen/>
              <w:t>ми характеристиками предме</w:t>
              <w:softHyphen/>
              <w:t>та — цветом, формой, конс</w:t>
              <w:softHyphen/>
              <w:t>трукцией, силуэтом. Развитие цветовосприятия, умения ви</w:t>
              <w:softHyphen/>
              <w:t>деть и замечать оттенки цвета (цветовые нюансы). Цвет как активная сила в построении образа, передаче смыс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цветовой палитры конкретной живо</w:t>
              <w:softHyphen/>
              <w:t>писной работы или создание натюр</w:t>
              <w:softHyphen/>
              <w:t>морта с использо</w:t>
              <w:softHyphen/>
              <w:t>ванием контраста или нюанса цвета, формы или силуэта (на вы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е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</w:t>
              <w:softHyphen/>
              <w:t>зиция в кар</w:t>
              <w:softHyphen/>
              <w:t>т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позиционного мышления, совершенствова</w:t>
              <w:softHyphen/>
              <w:t>ние навыков поиска гармо</w:t>
              <w:softHyphen/>
              <w:t>ничного композиционного решения творческой работы. Сюжет как повествователь- ность, возможность объ</w:t>
              <w:softHyphen/>
              <w:t>единить в работе несколько жанров (пейзаж и портрет, натюрморт и портрет и т.п.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 и в объёме. Создание графи</w:t>
              <w:softHyphen/>
              <w:t>ческих эскизов на тему «Человек у окн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 на плос</w:t>
              <w:softHyphen/>
              <w:t>к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особами усиления эффекта глубины пространства с разным распо</w:t>
              <w:softHyphen/>
              <w:t>ложением линии горизонта. Совершенствование навыков работы в технике а-ля прим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2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sz w:val="24"/>
                <w:szCs w:val="24"/>
              </w:rPr>
              <w:t>Предметное пространство (4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и эпох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тилитарной функцией одежды, служив</w:t>
              <w:softHyphen/>
              <w:t>шей человеку защитой от не</w:t>
              <w:softHyphen/>
              <w:t>погоды. Получение представ</w:t>
              <w:softHyphen/>
              <w:t>ления о костюме как ансамбле предметов, его составляющих. Развитие умения видеть в ко</w:t>
              <w:softHyphen/>
              <w:t>стюме художественный образ и эстетический идеал конк</w:t>
              <w:softHyphen/>
              <w:t>ретной эпохи. Формирование навыка отличать костюмы разных стран и эпох по силу</w:t>
              <w:softHyphen/>
              <w:t>эт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рми</w:t>
              <w:softHyphen/>
              <w:t>нами из области русского нацио</w:t>
              <w:softHyphen/>
              <w:t>нального костюма (душегрея, кика, ферязь и др.). По</w:t>
              <w:softHyphen/>
              <w:t>иск объяснения терминов, зари</w:t>
              <w:softHyphen/>
              <w:t>совки соответству</w:t>
              <w:softHyphen/>
              <w:t>ющих элементов костюма.</w:t>
            </w:r>
          </w:p>
          <w:p>
            <w:pPr>
              <w:pStyle w:val="Normal"/>
              <w:rPr/>
            </w:pPr>
            <w:r>
              <w:rPr/>
              <w:t>Создание всем классом коллекции костюмов разных исторических пе</w:t>
              <w:softHyphen/>
              <w:t>риодов и стра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е</w:t>
              <w:softHyphen/>
              <w:t>ры и го</w:t>
              <w:softHyphen/>
              <w:t>беле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гобе</w:t>
              <w:softHyphen/>
              <w:t>лена, изучение влияния шпа</w:t>
              <w:softHyphen/>
              <w:t>лерного искусства на возник</w:t>
              <w:softHyphen/>
              <w:t>новение импрессионизм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эскиза орнамента для шпале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</w:t>
              <w:softHyphen/>
              <w:t>строения системы зна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знаками и основными художествен</w:t>
              <w:softHyphen/>
              <w:t>ными мотивами модерна. Знакомство с особенностями передачи характерных черт предме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эскиза выбранного объекта (изделия, предмета, архи</w:t>
              <w:softHyphen/>
              <w:t>тектурного соору</w:t>
              <w:softHyphen/>
              <w:t>жения) в стиле модер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 бу</w:t>
              <w:softHyphen/>
              <w:t>дущ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а по теме «Реальное и воображаемое в искусстве» и умения аргументированно объяснять свою точку зрения. Расширение и обогащение по</w:t>
              <w:softHyphen/>
              <w:t>нимания термина «простран</w:t>
              <w:softHyphen/>
              <w:t>ство», которое включает в себя разнообразие мира, развитие событий в мире с историче</w:t>
              <w:softHyphen/>
              <w:t>ской точки зр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</w:t>
              <w:softHyphen/>
              <w:t>ти. Коллективная работа в группах по 3—4 человека на тему «Изображаем музыку» по впе</w:t>
              <w:softHyphen/>
              <w:t>чатлениям от тек</w:t>
              <w:softHyphen/>
              <w:t>ста Г. Гессе о фуге И.С. Ба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2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sz w:val="24"/>
                <w:szCs w:val="24"/>
              </w:rPr>
              <w:t>Компьютерный проект «Оптические иллюзии» (12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види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омпьютерный проект «Оптические иллю</w:t>
              <w:softHyphen/>
              <w:t>зии». Рисование в программе Paint, использование инстру</w:t>
              <w:softHyphen/>
              <w:t>ментов «Карандаш», «Заливка цветом» и функций «Копи</w:t>
              <w:softHyphen/>
              <w:t>ровать» и «Повернуть и отра</w:t>
              <w:softHyphen/>
              <w:t>зить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ри- сунка-обманки «ваза — профил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-</w:t>
            </w:r>
          </w:p>
          <w:p>
            <w:pPr>
              <w:pStyle w:val="Normal"/>
              <w:rPr/>
            </w:pPr>
            <w:r>
              <w:rPr/>
              <w:t>ут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в программе Paint, использование инструментов «Карандаш», «Заливка цве</w:t>
              <w:softHyphen/>
              <w:t>том» и функции «Повернуть и отразить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аски- перевертыша на основе исполь</w:t>
              <w:softHyphen/>
              <w:t>зования приёма соединения двух изображений в од</w:t>
              <w:softHyphen/>
              <w:t>н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 в клет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й об истории, технологии и мето</w:t>
              <w:softHyphen/>
              <w:t>дах создания оптических игру</w:t>
              <w:softHyphen/>
              <w:t>шек — тауматропов, формиро</w:t>
              <w:softHyphen/>
              <w:t>вание опыта создания рисунка в жанре оптических иллюз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умат- ропа. Два варианта выполнения зада</w:t>
              <w:softHyphen/>
              <w:t>ния: виртуальный объект в програм</w:t>
              <w:softHyphen/>
              <w:t>ме PowerPoint или реальное изделие в программе Pa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</w:rPr>
              <w:t>Тематический</w:t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</w:t>
              <w:softHyphen/>
              <w:t>кающие страни</w:t>
              <w:softHyphen/>
              <w:t>ц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ценария для флипбука, сочинение про</w:t>
              <w:softHyphen/>
              <w:t>стейшего сюжета с последо</w:t>
              <w:softHyphen/>
              <w:t>вательными изменениями между первым и последним кадрами, выполнение задания с использованием инструмен</w:t>
              <w:softHyphen/>
              <w:t>тов и функций программы PowerPoin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лип- бу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</w:t>
              <w:softHyphen/>
              <w:t>люзия превра</w:t>
              <w:softHyphen/>
              <w:t>щ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ценарием ани</w:t>
              <w:softHyphen/>
              <w:t>мации и эскизом: создание контрастных по цвету и рит</w:t>
              <w:softHyphen/>
              <w:t>мическому строю формальных композиций из геометриче</w:t>
              <w:softHyphen/>
              <w:t>ских фигур. Работа над анима</w:t>
              <w:softHyphen/>
              <w:t>цией в программе PowerPoint. Использование функций раз</w:t>
              <w:softHyphen/>
              <w:t>дела «Рисование» и эффектов и возможностей раздела «Ани</w:t>
              <w:softHyphen/>
              <w:t>мация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я по созданию анима</w:t>
              <w:softHyphen/>
              <w:t>ционного эффекта диорамы Л. Даге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  <w:softHyphen/>
              <w:t>графы и ху</w:t>
              <w:softHyphen/>
              <w:t>дожни</w:t>
              <w:softHyphen/>
              <w:t>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работ кубистического пери</w:t>
              <w:softHyphen/>
              <w:t>ода в творчестве А. Экстер, А.В. Лентулова, П. Пикассо, Ж. Брака.</w:t>
            </w:r>
          </w:p>
          <w:p>
            <w:pPr>
              <w:pStyle w:val="Normal"/>
              <w:rPr/>
            </w:pPr>
            <w:r>
              <w:rPr/>
              <w:t>Работа над эскизом пей</w:t>
              <w:softHyphen/>
              <w:t>зажа с учётом возможностей инструментов программы. Поиск композиционного ре</w:t>
              <w:softHyphen/>
              <w:t>шения.</w:t>
            </w:r>
          </w:p>
          <w:p>
            <w:pPr>
              <w:pStyle w:val="Normal"/>
              <w:rPr/>
            </w:pPr>
            <w:r>
              <w:rPr/>
              <w:t>Работа над анимацией</w:t>
            </w:r>
          </w:p>
          <w:p>
            <w:pPr>
              <w:pStyle w:val="Normal"/>
              <w:rPr/>
            </w:pPr>
            <w:r>
              <w:rPr/>
              <w:t>в программе PowerPoint. Ис</w:t>
              <w:softHyphen/>
              <w:t>пользование функций раздела «Рисование». Создание силу</w:t>
              <w:softHyphen/>
              <w:t>эта города с помощью геомет</w:t>
              <w:softHyphen/>
              <w:t>рических фигу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нима</w:t>
              <w:softHyphen/>
              <w:t>ции «Городской пейзаж» по моти</w:t>
              <w:softHyphen/>
              <w:t>вам представлений диорамы Л. Даге</w:t>
              <w:softHyphen/>
              <w:t>ра. Использова</w:t>
              <w:softHyphen/>
              <w:t>ние программы PowerPoint. Зада</w:t>
              <w:softHyphen/>
              <w:t>ние рассчитано на 3 уро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</w:t>
            </w:r>
          </w:p>
          <w:p>
            <w:pPr>
              <w:pStyle w:val="Normal"/>
              <w:rPr/>
            </w:pPr>
            <w:r>
              <w:rPr/>
              <w:t>цв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ористической палитры композиции для каж</w:t>
              <w:softHyphen/>
              <w:t>дого этапа изменения освеще</w:t>
              <w:softHyphen/>
              <w:t>ния в аним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анима</w:t>
              <w:softHyphen/>
              <w:t>цией «Городской пейзаж» по моти</w:t>
              <w:softHyphen/>
              <w:t>вам представлений диорамы JI. Даге</w:t>
              <w:softHyphen/>
              <w:t>ра. Использова</w:t>
              <w:softHyphen/>
              <w:t>ние программы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изоб</w:t>
              <w:softHyphen/>
              <w:t>раже</w:t>
              <w:softHyphen/>
              <w:t>ни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азвиваю</w:t>
              <w:softHyphen/>
              <w:t>щего кон</w:t>
              <w:softHyphen/>
              <w:t>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анимационных эф</w:t>
              <w:softHyphen/>
              <w:t>фектов для создания иллюзии изменения освещения и сме</w:t>
              <w:softHyphen/>
              <w:t>ны времени суток в городском пейзаж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</w:t>
              <w:softHyphen/>
              <w:t>ты над анимацией «Городской пей</w:t>
              <w:softHyphen/>
              <w:t>заж» по мотивам представлений диорамы JI. Даге</w:t>
              <w:softHyphen/>
              <w:t>ра. Использова</w:t>
              <w:softHyphen/>
              <w:t>ние программы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- свет - звук - движе</w:t>
              <w:softHyphen/>
              <w:t>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мпозиционного ре</w:t>
              <w:softHyphen/>
              <w:t>шения с учётом возможностей анимационных эффектов, заложенных в программе, раз</w:t>
              <w:softHyphen/>
              <w:t>работка сценария анимации и цветового решения работы. Выполнение задания в про</w:t>
              <w:softHyphen/>
              <w:t>грамме PowerPoin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цвето</w:t>
              <w:softHyphen/>
              <w:t>динамической композиции «Мер</w:t>
              <w:softHyphen/>
              <w:t>цающие звёзды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</w:t>
              <w:softHyphen/>
              <w:t>ческое искус</w:t>
              <w:softHyphen/>
              <w:t>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ой палитры для цветодинамической компози</w:t>
              <w:softHyphen/>
              <w:t>ции, использование анимаци</w:t>
              <w:softHyphen/>
              <w:t>онных эффектов и инструмен</w:t>
              <w:softHyphen/>
              <w:t>тов программы PowerPoin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нима</w:t>
              <w:softHyphen/>
              <w:t>ции «Неизвестная планета» с исполь</w:t>
              <w:softHyphen/>
              <w:t>зованием световых и цветовых дина</w:t>
              <w:softHyphen/>
              <w:t>мических эффек</w:t>
              <w:softHyphen/>
              <w:t>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Учимся у масте</w:t>
              <w:softHyphen/>
              <w:t>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одбор колористического решения композиции на основе взаимодействия вза- имодополнительных цветов, использование анимационных эффектов и инструментов программы PowerPoin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Создание цветоди</w:t>
              <w:softHyphen/>
              <w:t>намической ком</w:t>
              <w:softHyphen/>
              <w:t>позиции на основе работы В. Вазарели «Планетарный фолькло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</w:t>
              <w:softHyphen/>
              <w:t>став</w:t>
              <w:softHyphen/>
              <w:t>ление начина</w:t>
              <w:softHyphen/>
              <w:t>е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онимание роли кинети</w:t>
              <w:softHyphen/>
              <w:t>ческих объектов в городской среде. Знакомство с работами художников-изобретателей, создающих светомузыкаль</w:t>
              <w:softHyphen/>
              <w:t>ные шоу и звукоизлучающие объекты. Синтез звука, образа и движения как основная чер</w:t>
              <w:softHyphen/>
              <w:t>та современного искус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авершающая сборка всех зада</w:t>
              <w:softHyphen/>
              <w:t>ний компьютерно</w:t>
              <w:softHyphen/>
              <w:t>го блока в форме презентации. Выбор анимаци</w:t>
              <w:softHyphen/>
              <w:t>онного эффекта для переходов от слайда к слайду. Подбор и встав</w:t>
              <w:softHyphen/>
              <w:t>ка музыкального сопровождения в презентац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ahoma" w:hAnsi="Tahoma" w:eastAsia="Tahoma" w:cs="Tahoma"/>
      <w:spacing w:val="12"/>
      <w:shd w:fill="FFFFFF" w:val="clear"/>
    </w:rPr>
  </w:style>
  <w:style w:type="character" w:styleId="C10">
    <w:name w:val="c10"/>
    <w:qFormat/>
    <w:rPr/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ahoma" w:hAnsi="Tahoma" w:eastAsia="Tahoma" w:cs="Tahoma"/>
      <w:spacing w:val="12"/>
      <w:sz w:val="20"/>
      <w:szCs w:val="20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03:00Z</dcterms:created>
  <dc:creator>Люда</dc:creator>
  <dc:description/>
  <cp:keywords/>
  <dc:language>en-US</dc:language>
  <cp:lastModifiedBy>Учитель</cp:lastModifiedBy>
  <cp:lastPrinted>2016-03-25T13:08:00Z</cp:lastPrinted>
  <dcterms:modified xsi:type="dcterms:W3CDTF">2021-09-28T08:16:00Z</dcterms:modified>
  <cp:revision>19</cp:revision>
  <dc:subject/>
  <dc:title>Рабочая программа по МХК 9 класс (Данилова Г</dc:title>
</cp:coreProperties>
</file>